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&lt;bartmeltzer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art Meltzer" &lt;bartmeltzer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A Board" &lt;bartmeltzer@earthlink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ff" &lt;bartmeltzer@earthlink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ectors" &lt;bartmeltzer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 Resignation from the board of directors of American Athe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0 May 2008 10:48:0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4657DD4.16E65%bartmeltzer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altern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13_01C8F81A.F00DE6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icrosoft Office Outlook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ndex: AcjCZCoq+FHNQhLhRpu8Z+SyfillL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13_01C8F81A.F00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="iso-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board members, directors, staff,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announced my resignation as the director of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operations, effective July 1st, 2008.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ormal resignation from the board of director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, Inc. and United Secularists of America.  I can no longer ser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because of the events that have transpired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f Ellen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 was the instigator to Ellen=92s departure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e damage to the organization and pain and suffering to Ell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mily.  Because of my own self interests, I tried to stop Ell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Bill Moore walk.   Yes, I was concerned for Ellen=92s safe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 also refused to work with Ellen to try and make this wal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s I could.  I just wanted Ellen not to do this walk and I refus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her plea to help make this walk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=92s what Ellen asked me to do when we first discussed this o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 6th, 2008.  =93Help me make this walk safe=94 was Ellen=92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 replied that there was no way to make a two week walk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was no way to eliminate all the risks, but making it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is exactly what I wound up doing anyway.  So I should have ju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the start.  The Bill Moore walk WAS a noble cause for Atheis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theists, albeit a dangerous one.  However, it did not turn 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dangerous as I thought i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(not so minor) issue is that I tried to =93Control=94 Ellen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assumed that I had that privilege because of ou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board, and this was a safety issue.  I tried to force Ell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she had already made plans to do.  I don=92t know that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ntionally to control Ellen but I did it just the sam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i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have control issues sometimes and I am one of them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et things go because the consequences are just no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 said she would tell me of an event she was planning if I did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bout it.  I agreed, and when she told me what it was, I didn=92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d in my effort to stop her.  I informed the board about Ellen=92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do the walk On March 6th, in the afternoon. This even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rprise at the 2008 convention.   The members on the board t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cussed this with last year seemed very positive about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walk at that time so there was no reason for Ellen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a surprise at the convention would be controversial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ost everyone would would think this was a great idea.  And wh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ould have thought differently if I didn=92t interve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Ellen=92s sister about the Bill Moore walk on March 6th after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earlier.  I relayed all of the concerns I had for the walk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her on board with trying to stop Ellen.  My concerns we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just make those up.  But I painted those concerns with a s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to Ellen=92s sister.  My concerns were about a worse ca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he shit out of Ellen=92s sister and caused animosity between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used Ellen more emotional stress by threatening to te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t she could be shot in Alabama if she went throug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  I had actually planned on informing her children of what Ell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to enlist their help to stop Ellen, but even then i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Ellen.  I wound up not emailing the kids because Ellen sa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off the walk that evening on March 6th, but I plac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strain on Ellen that she may not have recove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9th, 2008 a special meeting of the board was held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 drafted a motion to try and stop Ellen from doing the walk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=92t post the motion here in it=92s entirety, it basically said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Ellen to immediately stop any effort with the walk, an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spended and then dismissed from her position and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oes the walk.  There was some other verbage as well but tha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 of it.  It was my idea to use the board to stop Ellen from do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  It was my motion that put the process in place to fire her if s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. And it was my effort to have the meeting on April 9th in 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at.  Once I drafted the motion to fire Ellen, I ask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ember to introduce it so my name would not be in th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did not pass. It did not even come to a vote.  It was tabl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to Ellen a few days later in an effort to stop her from do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  She was told that another meeting would be held on April 16th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tion if she did not stop 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eting of April 16th, 2008, I made the motion to bring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(to fire Ellen) off the table and kill it.  That motion carried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after the first meeting that I could not vote to fire El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ed this to the board.  I never wanted Ellen to be fired, I ju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call off the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pril 29th meeting, another board member introduced a mo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llen.  The motion carried.  The vote was 5 to 3 in favor of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Although I voted to retain Ellen, that ball had already b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for some time and I could not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at ball rolling.  I could have worked with El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but I was too worried and upset myself about the walk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nking about the consequences.  Had I waited a few days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ted with more ration.  Additionally, I was (and still am)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ssues between Arthur Brenner and myself.  I stand by m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thur on the nogod blog.  I blame Ellen for not resolv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(in my opinion) taking sides with Arthur against me. 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my judgment with the Bill Moore walk.  It should not have, b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am angry with Ellen about my conflicts with Arthur Brenner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ubt that Ellen acted in what she thought was the best inter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.  I disagree with how Ellen handled the situation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st for the organization regarding Arthur, but I have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sinc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the beginning, it was my actions that led Ellen to b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alk and several other issues that grew into maj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len and other board members.  Several members on this boa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my plans to stop Ellen for their own reasons.  Pri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only Conrad and I thought it was a bad idea to do the walk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on the board were against Ellen doing this walk.  The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I can be removed from this equation since I started it.  I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I accept full responsibility for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discontent among board members with some of Ellen=92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but it was my actions that were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everyone in a position that made it impossible to work thin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 acted rationally, the outcome would very likely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differences that existed between Ellen and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t the time could have been worked out amicably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several members on the board will say that Ellen ac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.  Well she did but her decisions were influenced by my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the following actions of the board (whose action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me).  We already discussed the mistakes made by Ellen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EVERYONE made mistakes. Especially me.  Now it=92s time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stakes.  I=92ll deal with my own mistakes.  Hopefully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h for everyone else to deal with their own mistak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apologize to the board of directors, state and region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, and the members of American Atheists for all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Ellen to affect my judgment and create a r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and the board that could not be resolved.  Had I not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, the existing issues would have had a much better chance to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ably.  My actions directly caused undue stress to the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Ellen Johnson, and h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Ellen=92s family for betraying their trust that I wou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re of their mother, sister, and daughter.  Although I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len=92s safety, I failed to look out for her best interests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sulted in causing this situation.  I specifically apolog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=92s sister for telling her the other night that =93I did noth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=94 when I clearly did everything.  Ellen=92s sister was right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=92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(and son) have been an invaluable asset with their emplo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theists.  American Atheists would be lucky to h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should they choose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I apologize to Ellen.  I betrayed your trust in that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ionship and my position on the board to try and force you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had every right to do.  No matter how much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safety (valid reasons or not), I should have accep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ffer to work with you to make this saf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tried to control you and stop you.  That was the wrong th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You deserve bett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y basic parts to every apology.  Somebody once sa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=92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=92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ow do I make th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=92t know if I was able to complete the first two items and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even more e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right by influencing the board and Ellen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gain.  So far, I have not been successful.  I can speculate 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, but speculation is all that it will be, so I won=92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remain on the board of directors of American Atheists becau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ervice I have created.  If Ellen was to return, I can=92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not be influenced by my relationship with Ellen again. 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come clean about my role in this situation it will not mat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a if it happens again or even has the chance of happening again. 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a position to rule over someone whom I care deeply about. 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of interest because It=92s hard to make decisions objective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omeone you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bout error management. In the aviation community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about realizing the areas in which we make mistakes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minimize them.  We are all human and we will all continue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Error management is about minimizing the chances of mak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istakes again.  One should note that the chance of mak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repeated mistakes) can never be completely eliminated, on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in life and to say that there are would be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I resign from the board of directors of American Atheist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ed Secularists of America.  Effective immediately.  I can=92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llen, and I can=92t stay if she comes back.  I don=92t kn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make this right and reinstate Ellen but if anyone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=92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action on my part will open a door so that every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rred here can also rectify their mistakes.  I=92m not saying t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needs to resign.  I AM saying that everyone needs to consider the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possibly realize that they also made mistakes. 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athetic.  Sometimes that requires considerable effort. 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interests of American Atheists will be best 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as president.  It=92s the best way.  And we all should be do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=92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AA.  My last request as a board member is to respectfu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, including Ellen, work together to reinstate Ellen Johns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of American Atheists.  This is not an impossible task. 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asy but it CAN be done.  Everyone just needs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good is easy.  It takes effort and sometimes a lo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 need to be made by everyone, but it CAN be done.  Every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and make 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urth part of an apology, but it does not come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pology.  It comes from those slighted and it is forg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granted lightly.  In my case it should not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 don=92t deserve it and will not accept it.  I will nev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Those who would be in a position to offer forgiveness shou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fix this situation instead and ensure it doesn=92t happ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this to all of you to hopefully give some motivation to wor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nd get Ellen back.  I also hope some of you can lear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stakes and not repeat them or make them worse.  If one is a pilot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preferable that one learns from the mistakes of others rat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=92s own mistakes.  None of you are pilots, but all of you can lear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stakes with this issue.  Have I learned from my own mistakes? 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=92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t doesn=92t matter because I am removing myself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=92t happen again.  No one asked me to resign.  This is my ide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It is my way to hold myself accountable for my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pen some doors.  If I can make further reparations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 is the hardest working, most dedicated person I have ever known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ever dedicate themselves to this cause like Ellen did.  Loos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ident of American Atheists is a significant loss for everyon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ss that can=92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for the good of American Atheists.  Put Ellen back whe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 Fix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Meltzer.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13_01C8F81A.F00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B_3294985691_653309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="iso-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"Content-Type" CONTENT=3D"text/html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=3Diso-8859-1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Me Resignation from the board of directors of Americ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FACE=3D"Times New Roman"&gt;&lt;SPAN STYLE=3D'font-size:14pt'&gt;To 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embers, directors, staff, and others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announced my resignation as the director of state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operations, effective July 1st, 2008. &amp;nbsp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ormal resignation from the board of directors of Americ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, Inc. and United Secularists of America. &amp;nbsp;I can no lon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on the boards because of the events that have transpired lead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parture of Ellen Johns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 was the instigator to Ellen&amp;#8217;s departure and caus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e damage to the organization and pain and suffering to Ell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family. &amp;nbsp;Because of my own self interests, I tried to st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from doing the Bill Moore walk. &amp;nbsp;&amp;nbsp;Yes, I was concern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len&amp;#8217;s safety but initially I also refused to work with Ell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is walk as safe as I could. &amp;nbsp;I just wanted Ell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this walk and I refused to listen to her plea to help ma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 saf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&amp;#8217;s what Ellen asked me to do when we first discussed this 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of March 6th, 2008. &amp;nbsp;&amp;#8220;Help me make this wal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&amp;#8221; was Ellen&amp;#8217;s exact request. &amp;nbsp;I replied that the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way to make a two week walk safe. &amp;nbsp;Maybe there was no way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the risks, but making it a little safer is exactly what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doing anyway. &amp;nbsp;So I should have just done that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&amp;nbsp;The Bill Moore walk WAS a noble cause for Atheism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theists, albeit a dangerous one. &amp;nbsp;However, it did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to be as dangerous as I thought it woul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(not so minor) issue is that I tried to &amp;#8220;Control&amp;#8221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. &amp;nbsp;I incorrectly assumed that I had that privilege because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ionship, I was on the board, and this was a safety issu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I tried to force Ellen not to do something she had already ma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do. &amp;nbsp;I don&amp;#8217;t know that I did this intentionally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llen but I did it just the same. Intentional or not, i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have control issues sometimes and I am one of them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Sometimes we need to let things go because the consequences 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 worth i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said she would tell me of an event she was planning if I did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nyone about it. &amp;nbsp;I agreed, and when she told me what it w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&amp;#8217;t honor my word in my effort to stop her. &amp;nbsp;I inform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bout Ellen&amp;#8217;s intention to do the walk On March 6th,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noon. This event was to be a surprise at the 2008 convention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The members on the board that Ellen previously discuss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last year seemed very positive about the Bill Moore walk 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so there was no reason for Ellen to think that making this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t the convention would be controversial. &amp;nbsp;She thou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one would would think this was a great idea. &amp;nbsp;And who 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ould have thought differently if I didn&amp;#8217;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?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Ellen&amp;#8217;s sister about the Bill Moore walk on March 6th af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mailed the board earlier. &amp;nbsp;I relayed all of the concerns I ha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lk to her and got her on board with trying to stop Ellen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My concerns were authentic, I did not just make those up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But I painted those concerns with a scary brush to Ellen&amp;#8217;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 &amp;nbsp;My concerns were about a worse case situation. &amp;nbsp;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he shit out of Ellen&amp;#8217;s sister and caused animosity betw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f th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used Ellen more emotional stress by threatening to tell 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t she could be shot in Alabama if she went through with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 &amp;nbsp;I had actually planned on informing her children of w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was going to do to enlist their help to stop Ellen, but even th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ill a threat to Ellen. &amp;nbsp;I wound up not emailing the ki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llen said she would call off the walk that evening on Mar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, but I placed a huge emotional strain on Ellen that she may not ha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9th, 2008 a special meeting of the board was held. &amp;nbsp;Du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eting I drafted a motion to try and stop Ellen from doing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 &amp;nbsp;While I won&amp;#8217;t post the motion here in it&amp;#8217;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it basically said the board directs Ellen to immediately st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ort with the walk, and that she will be suspended and th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from her position and from the board if she does the walk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There was some other verbage as well but that was the gist of it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It was my idea to use the board to stop Ellen from doing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 &amp;nbsp;It was my motion that put the process in place to fire 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id the walk. And it was my effort to have the meeting on Apri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in order to do all of that. &amp;nbsp;Once I drafted the motion to fi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, I asked another board member to introduce it so my name would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inut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did not pass. It did not even come to a vote. &amp;nbsp;I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and then sent to Ellen a few days later in an effort to stop 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the walk. &amp;nbsp;She was told that another meeting would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 April 16th to vote on the motion if she did not stop 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eting of April 16th, 2008, I made the motion to bring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tion (to fire Ellen) off the table and kill it. &amp;nbsp;T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arried. &amp;nbsp;I realized after the first meeting that I cou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ote to fire Ellen and relayed this to the board. &amp;nbsp;I nev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Ellen to be fired, I just wanted her to call off the walk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pril 29th meeting, another board member introduced a mo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Ellen. &amp;nbsp;The motion carried. &amp;nbsp;The vote was 5 to 3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firing her. &amp;nbsp;Although I voted to retain Ellen, that b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een rolling downhill for some time and I could not st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at ball rolling. &amp;nbsp;I could have worked with Ellen fr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but I was too worried and upset myself about the walk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without thinking about the consequences. &amp;nbsp;Had I waited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I would have reacted with more ration. &amp;nbsp;Additionally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(and still am) upset about the issues between Arthur Brenner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&amp;nbsp;I stand by my post about Arthur on the nogod blog. &amp;nbsp;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Ellen for not resolving those issues and (in my opinion) tak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with Arthur against me. &amp;nbsp;This also affected my judgment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Moore walk. &amp;nbsp;It should not have, but it di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am angry with Ellen about my conflicts with Arthur Brenner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doubt that Ellen acted in what she thought was the b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the organization. &amp;nbsp;I disagree with how Ellen handl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and just what is best for the organization regard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, but I have no doubt about her sincerit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the beginning, it was my actions that led Ellen to be defens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alk and several other issues that grew into maj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s between Ellen and other board members. &amp;nbsp;Sever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n this board jumped right into my plans to stop Ellen for the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asons. &amp;nbsp;Prior to my efforts, only Conrad and I thought it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 to do the walk. &amp;nbsp;Now several people on the board we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llen doing this walk. &amp;nbsp;There is no way that I can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is equation since I started it. &amp;nbsp;It was my fault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full responsibility for my par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discontent among board members with some of Ellen&amp;#8217;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prior to that but it was my actions that were direct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lacing everyone in a position that made it impossib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ngs out. &amp;nbsp;Had I acted rationally, the outcome would ve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been much different. &amp;nbsp;The differences that exis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len and others on the board at the time could have been work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micably over tim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several members on the board will say that Ellen ac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own. &amp;nbsp;Well she did but her decisions were influenced by 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actions and the following actions of the board (whose acti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influenced by me). &amp;nbsp;We already discussed the mistak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Ellen and the board. &amp;nbsp;EVERYONE made mistakes. Espec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&amp;nbsp;Now it&amp;#8217;s time to correct those mistakes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I&amp;#8217;ll deal with my own mistakes. &amp;nbsp;Hopefully, that w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h for everyone else to deal with their own mistakes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apologize to the board of directors, state and region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volunteers, and the members of American Atheists for allow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lationship with Ellen to affect my judgment and create a ri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len and the board that could not be resolved. &amp;nbsp;Had I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rift, the existing issues would have had a much bet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be resolved amicably. &amp;nbsp;My actions directly caused und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o the board, the members, Ellen Johnson, and her famil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Ellen&amp;#8217;s family for betraying their trust that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good care of their mother, sister, and daughter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Although I was concerned about Ellen&amp;#8217;s safety, I failed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her best interests and my actions resulted in causing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&amp;nbsp;I specifically apologize to Ellen&amp;#8217;s sister f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er the other night that &amp;#8220;I did nothing to 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&amp;#8221; when I clearly did everything. &amp;nbsp;Ellen&amp;#8217;s sis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ght. &amp;nbsp;Ellen&amp;#8217;s sister (and son) have been an invaluab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with their employment to American Atheists. &amp;nbsp;Americ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 would be lucky to have them as employees should they choose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I apologize to Ellen. &amp;nbsp;I betrayed your trust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d our relationship and my position on the board to try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stop something that you had every right to do. &amp;nbsp;N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uch I was concerned with safety (valid reasons or not)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pted your initial offer to work with you to make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 beginning. Instead, I tried to control you and stop you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That was the wrong thing to do. &amp;nbsp;You deserve better th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y basic parts to every apology. &amp;nbsp;Somebody o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FONT&gt;&lt;UL&gt;&lt;LI&gt;&lt;FONT FACE=3D"Times New Roman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pt'&gt;I&amp;#8217;m sorr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FONT&gt;&lt;/UL&gt;&lt;FONT FACE=3D"Times New Roman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pt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FONT&gt;&lt;UL&gt;&lt;LI&gt;&lt;FONT FACE=3D"Times New Roman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pt'&gt;It&amp;#8217;s my faul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FONT&gt;&lt;/UL&gt;&lt;FONT FACE=3D"Times New Roman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pt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FONT&gt;&lt;UL&gt;&lt;LI&gt;&lt;FONT FACE=3D"Times New Roman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pt'&gt;How do I make this right?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FONT&gt;&lt;/UL&gt;&lt;FONT FACE=3D"Times New Roman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pt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&amp;#8217;t know if I was able to complete the first two items and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tem is even more elusiv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right by influencing the board and Ellen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alking again. &amp;nbsp;So far, I have not been successful. &amp;nbsp;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ulate on the reason for this, but speculation is all that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so I won&amp;#8217;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remain on the board of directors of American Atheists becau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service I have created. &amp;nbsp;If Ellen was to return,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&amp;#8217;t guarantee that I would not be influenced by my relation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len again. &amp;nbsp;As much as I can come clean about my role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t will not matter one iota if it happens again or ev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hance of happening again. &amp;nbsp;I can NOT be in a position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ver someone whom I care deeply about. &amp;nbsp;It is a conflict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because It&amp;#8217;s hard to make decisions objectively when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omeone you lov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bout error management. In the aviation community, err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about realizing the areas in which we make mistakes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teps to minimize them. &amp;nbsp;We are all human and we will 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ake mistakes. &amp;nbsp;Error management is about minimiz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making the same mistakes again. &amp;nbsp;One should no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ce of making mistakes (even repeated mistakes) can never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d, only minimized. &amp;nbsp;There are no guarantees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to say that there are would be a li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I resign from the board of directors of American Atheist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nd United Secularists of America. &amp;nbsp;Effective immediately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I can&amp;#8217;t stay without Ellen, and I can&amp;#8217;t stay if s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&amp;nbsp;I don&amp;#8217;t know what else I can do to make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reinstate Ellen but if anyone can think of something I&amp;#8217;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ugges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action on my part will open a door so that every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erred here can also rectify their mistakes. &amp;nbsp;I&amp;#8217;m n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anyone else needs to resign. &amp;nbsp;I AM saying that every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nsider their own actions and possibly realize that they als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istakes. &amp;nbsp;Be introspective and empathetic. &amp;nbsp;Some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considerable effort. &amp;nbsp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interests of American Atheists will be best served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as president. &amp;nbsp;It&amp;#8217;s the best way. &amp;nbsp;And we 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ing what&amp;#8217;s best for AA. &amp;nbsp;My last request as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ember is to respectfully request that everyone, including Ellen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to reinstate Ellen Johnson as the president of Americ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ts. &amp;nbsp;This is not an impossible task. &amp;nbsp;It may not be eas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done. &amp;nbsp;Everyone just needs to work together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Nothing good is easy. &amp;nbsp;It takes effort and sometimes a lot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&amp;nbsp;Sacrifices need to be made by everyone, but it CAN 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&amp;nbsp;Everyone can compromise and make this happe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urth part of an apology, but it does not come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king the apology. &amp;nbsp;It comes from those slighted and it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. &amp;nbsp;This should never be granted lightly. &amp;nbsp;In 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should not be granted at all. &amp;nbsp;I don&amp;#8217;t deserve it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it. &amp;nbsp;I will never forgive myself. &amp;nbsp;Those wh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a position to offer forgiveness should just try to help 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nstead and ensure it doesn&amp;#8217;t happen agai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this to all of you to hopefully give some motivation to wor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ifferences and get Ellen back. &amp;nbsp;I also hope some of y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from my mistakes and not repeat them or make them wors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If one is a pilot, it is most preferable that one learns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f others rather than one&amp;#8217;s own mistakes. &amp;nbsp;None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ilots, but all of you can learn from my mistakes with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&amp;nbsp;Have I learned from my own mistakes? &amp;nbsp;I don&amp;#8217;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t doesn&amp;#8217;t matter because I am removing myself from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o this won&amp;#8217;t happen again. &amp;nbsp;No one asked me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. &amp;nbsp;This is my idea and decision. &amp;nbsp;It is my way to hol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ccountable for my actions and possibly open some doors. &amp;nbsp;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further reparations I wil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is the hardest working, most dedicated person I have ever known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ill ever dedicate themselves to this cause like Ellen did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Loosing her as president of American Atheists is a significa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for everyone. But not a loss that can&amp;#8217;t be revers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for the good of American Atheists. &amp;nbsp;Put Ellen b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belongs. &amp;nbsp;Fix this situ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Meltzer.&lt;/SPAN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13_01C8F81A.F00DE62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